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62600</wp:posOffset>
            </wp:positionH>
            <wp:positionV relativeFrom="paragraph">
              <wp:posOffset>-457200</wp:posOffset>
            </wp:positionV>
            <wp:extent cx="914400" cy="685800"/>
            <wp:effectExtent l="0" t="0" r="0" b="0"/>
            <wp:wrapTight wrapText="bothSides">
              <wp:wrapPolygon edited="0">
                <wp:start x="-167" y="446"/>
                <wp:lineTo x="-167" y="21146"/>
                <wp:lineTo x="21600" y="21146"/>
                <wp:lineTo x="21600" y="446"/>
                <wp:lineTo x="-167" y="4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Für meine Gesundheit, Ich esse viel Obst und Gemuse, weil das besser als Fastfood is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5715</wp:posOffset>
            </wp:positionV>
            <wp:extent cx="990600" cy="679450"/>
            <wp:effectExtent l="0" t="0" r="0" b="0"/>
            <wp:wrapTight wrapText="bothSides">
              <wp:wrapPolygon edited="0">
                <wp:start x="-251" y="0"/>
                <wp:lineTo x="-251" y="20986"/>
                <wp:lineTo x="21600" y="20986"/>
                <wp:lineTo x="21600" y="0"/>
                <wp:lineTo x="-2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Heute Nachmittag, ich schwimme, denn ich hasse joggen. Joggen macht keinen Spas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ch trinke keinen Alkohol, aber ich trinke viel Wasser. Alkohol kann Krank machen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62400</wp:posOffset>
            </wp:positionH>
            <wp:positionV relativeFrom="paragraph">
              <wp:posOffset>17145</wp:posOffset>
            </wp:positionV>
            <wp:extent cx="920750" cy="920750"/>
            <wp:effectExtent l="0" t="0" r="0" b="0"/>
            <wp:wrapTight wrapText="bothSides">
              <wp:wrapPolygon edited="0">
                <wp:start x="-140" y="0"/>
                <wp:lineTo x="-140" y="21455"/>
                <wp:lineTo x="21599" y="21455"/>
                <wp:lineTo x="21599" y="0"/>
                <wp:lineTo x="-140" y="0"/>
              </wp:wrapPolygon>
            </wp:wrapTight>
            <wp:docPr id="3" name="alcohol-detox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lcohol-detox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Wenn Claudia rauchen, ich finde dass sehr nicht gut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 ist gut, dass Heidi Marie ist am ein Mannschaft. Das ist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ehr gesund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h darf Gymnastik machen, denn das ist nicht zu teuer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196850</wp:posOffset>
            </wp:positionV>
            <wp:extent cx="1423670" cy="1316355"/>
            <wp:effectExtent l="0" t="0" r="0" b="0"/>
            <wp:wrapTight wrapText="bothSides">
              <wp:wrapPolygon edited="0">
                <wp:start x="10626" y="274"/>
                <wp:lineTo x="5998" y="1293"/>
                <wp:lineTo x="5998" y="1758"/>
                <wp:lineTo x="5481" y="3241"/>
                <wp:lineTo x="3852" y="4724"/>
                <wp:lineTo x="252" y="7042"/>
                <wp:lineTo x="-85" y="7411"/>
                <wp:lineTo x="340" y="12141"/>
                <wp:lineTo x="597" y="18723"/>
                <wp:lineTo x="1453" y="19559"/>
                <wp:lineTo x="2054" y="19651"/>
                <wp:lineTo x="5310" y="21225"/>
                <wp:lineTo x="11569" y="21225"/>
                <wp:lineTo x="14054" y="19559"/>
                <wp:lineTo x="15339" y="19559"/>
                <wp:lineTo x="17053" y="18723"/>
                <wp:lineTo x="17053" y="18073"/>
                <wp:lineTo x="17827" y="16590"/>
                <wp:lineTo x="19111" y="15107"/>
                <wp:lineTo x="21081" y="13624"/>
                <wp:lineTo x="21081" y="12789"/>
                <wp:lineTo x="20483" y="10657"/>
                <wp:lineTo x="20740" y="9174"/>
                <wp:lineTo x="21167" y="9174"/>
                <wp:lineTo x="21511" y="8434"/>
                <wp:lineTo x="21600" y="5468"/>
                <wp:lineTo x="21254" y="5188"/>
                <wp:lineTo x="19453" y="4633"/>
                <wp:lineTo x="18341" y="3335"/>
                <wp:lineTo x="15255" y="1758"/>
                <wp:lineTo x="15339" y="1018"/>
                <wp:lineTo x="13882" y="460"/>
                <wp:lineTo x="10968" y="274"/>
                <wp:lineTo x="10626" y="27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  <w:szCs w:val="22"/>
        </w:rPr>
        <w:t>Ich darf nicht Kuchen essen, weil das hat zu viel Fett.</w:t>
      </w:r>
      <w:r>
        <w:rPr>
          <w:rFonts w:cs="Tahoma" w:ascii="Tahoma" w:hAnsi="Tahoma"/>
        </w:rPr>
        <w:t xml:space="preserve"> Ich ess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alat jeden Ta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8:25:00Z</dcterms:created>
  <dc:creator>CUSD220</dc:creator>
  <dc:description/>
  <cp:keywords/>
  <dc:language>en-US</dc:language>
  <cp:lastModifiedBy>CUSD220</cp:lastModifiedBy>
  <dcterms:modified xsi:type="dcterms:W3CDTF">2012-02-24T18:25:00Z</dcterms:modified>
  <cp:revision>2</cp:revision>
  <dc:subject/>
  <dc:title>Fur meine Gesundheit, Ich esse viel Obst und Gemuse, weil das besser als Fastfood ist</dc:title>
</cp:coreProperties>
</file>